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NAME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anah Lowe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Content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ary Mathematics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ses: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 Units COVERED in each course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ebra 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ies of real nu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hing and solving linear equations and func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and solving systems of linear equations and inequalitie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nents and exponential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dratic equa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nomials and factoring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ional equations and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geomet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Geometry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nductive and deductive reaso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Understanding point , line, plane, angles, and their meas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nditional and bi-conditional statement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arallel and perpendicular li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ngruenc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roperties of triangle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ordinate and indirect proo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reas of shapes and volumes and properties of circ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Quadrilaterals, polygons, transformations, right triangles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ebra 2 and Trigonomet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numbers system, solving liner equations and inequal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em solving using algebraic models, solving absolute value equations , functions, and their grap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pe and rate of change, writing equations of lines, piecewise and absolute value function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ces and determinants, quadratic functions powers roots and radic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nential and logarithmic functions, rational equations and func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dratic relations and conic sections, sequences and serie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ability and statist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gonometric ratios, and func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gonometric graphs, identities, and equations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re-Calculu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rigonometric functions, advanced functions and graph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olar coordinates and complex numbers, conics, exponential and logarithmic func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iscrete mathematics, sequences and series, combinations and probability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tistics and data analysis, introduction to calcul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he slope of a curve, derivatives and anti-derivati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rea under a curve and the fundamental theorem of calculu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nhancing of critical thinking skills and problem solv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athematical connections to real-world applica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 xml:space="preserve">Concepts and skills students will need to have  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 skill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eople skill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fidenc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Good hand writing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ienc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Work ethic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est in Science and Engineering field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lgebra  concept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tiva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umber concept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m work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spir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ouragemen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alculator knowledg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ph reading capabilit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Visual aid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net concep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omputer/technology concept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iosit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Attendance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itive attitud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Reliabilit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en mindednes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Yearn to learn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45:00Z</dcterms:created>
  <dc:creator>Denver Public Schools</dc:creator>
  <dc:description/>
  <cp:keywords/>
  <dc:language>en-US</dc:language>
  <cp:lastModifiedBy> </cp:lastModifiedBy>
  <dcterms:modified xsi:type="dcterms:W3CDTF">2010-09-13T03:45:00Z</dcterms:modified>
  <cp:revision>2</cp:revision>
  <dc:subject/>
  <dc:title/>
</cp:coreProperties>
</file>